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 w:eastAsia="de-DE"/>
              </w:rPr>
            </w:pPr>
            <w:r>
              <w:rPr>
                <w:rFonts w:cs="Arial" w:ascii="Arial" w:hAnsi="Arial"/>
                <w:b/>
                <w:lang w:val="en-US" w:eastAsia="de-DE"/>
              </w:rPr>
              <w:t>SIEGENIA PORTAL HS ECO PASS SKY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 w:eastAsia="de-DE"/>
              </w:rPr>
            </w:pPr>
            <w:r>
              <w:rPr>
                <w:rFonts w:cs="Arial" w:ascii="Arial" w:hAnsi="Arial"/>
                <w:b/>
                <w:lang w:val="en-US" w:eastAsia="de-DE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b w:val="false"/>
                <w:sz w:val="24"/>
              </w:rPr>
              <w:t>Bodenschwelle für Fenstertüren aus Holz oder Holz-Aluminium.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odenschwelle mit Laufschiene 15 mm oder Laufschiene 5 mm nach DIN 18040-2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 w:val="false"/>
                <w:b w:val="false"/>
                <w:sz w:val="24"/>
                <w:lang w:val="de-DE" w:eastAsia="de-DE"/>
              </w:rPr>
            </w:pPr>
            <w:r>
              <w:rPr>
                <w:rFonts w:cs="Arial"/>
                <w:b w:val="false"/>
                <w:sz w:val="24"/>
                <w:lang w:val="de-DE" w:eastAsia="de-DE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b w:val="false"/>
                <w:sz w:val="24"/>
              </w:rPr>
              <w:t>10-Kammer Profilsystem für hervorragende Wärme-dämmung. Integrierte Verstärkung für hohe Stabilität als einteilige Lösung mit individuellen Lösungsmöglichkeiten, bis 10 m Länge.</w:t>
            </w:r>
          </w:p>
          <w:p>
            <w:pPr>
              <w:pStyle w:val="Normal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stteil-Verglasung im Blendrahmenfalz und auf der Schwelle.</w:t>
              <w:br/>
            </w:r>
          </w:p>
          <w:p>
            <w:pPr>
              <w:pStyle w:val="Haupttext"/>
              <w:ind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6094730</wp:posOffset>
                      </wp:positionV>
                      <wp:extent cx="199517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95pt;margin-top:479.9pt;width:157.0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44:00Z</dcterms:created>
  <dc:creator>Andreas Schäfer</dc:creator>
  <dc:description/>
  <cp:keywords/>
  <dc:language>en-US</dc:language>
  <cp:lastModifiedBy>Scheuring, Christoph WPPM</cp:lastModifiedBy>
  <cp:lastPrinted>2016-07-19T09:28:00Z</cp:lastPrinted>
  <dcterms:modified xsi:type="dcterms:W3CDTF">2018-12-04T06:46:00Z</dcterms:modified>
  <cp:revision>4</cp:revision>
  <dc:subject/>
  <dc:title>Pos</dc:title>
</cp:coreProperties>
</file>